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dditionally "mundaneling" slangs ((internet shorthand: r, u, plz, omg, etc)) and terms are not considered heresy. However no Mileth official has any obligations to assist anyone using such language, but the official should tell the aisling to use proper language for which they can be assisted with.</w:t>
      </w:r>
    </w:p>
    <w:p>
      <w:pPr>
        <w:pStyle w:val="Normal"/>
        <w:bidi w:val="0"/>
        <w:jc w:val="left"/>
        <w:rPr/>
      </w:pPr>
      <w:r>
        <w:rPr>
          <w:rFonts w:ascii="Arial" w:hAnsi="Arial"/>
          <w:sz w:val="20"/>
        </w:rPr>
        <w:t>Furthermore no Mileth official in uniform is permitted to use mundaneling terms as some aislings cannot understand such talk. ((Unless in OOC brackets))    The same applies to aislings running for office greater then Respected Citizen while engaging in campaigning. Those that violate this will be guilty of a misdemeanor for heresy.</w:t>
      </w:r>
    </w:p>
    <w:p>
      <w:pPr>
        <w:pStyle w:val="Normal"/>
        <w:bidi w:val="0"/>
        <w:jc w:val="left"/>
        <w:rPr/>
      </w:pPr>
      <w:r>
        <w:rPr>
          <w:rFonts w:ascii="Arial" w:hAnsi="Arial"/>
          <w:sz w:val="20"/>
        </w:rPr>
        <w:t xml:space="preserve">((Almost all applications of this law are based on the simple fact of the presence of OOC brackets, or the lack there of. The basic concept of this law is to bring about a role-playing atmosphere. Therefore it is recommended to speak in character whenever possible while using whispers and OOC brackets for necessary OOC speech.)) </w:t>
      </w:r>
    </w:p>
    <w:p>
      <w:pPr>
        <w:pStyle w:val="Normal"/>
        <w:bidi w:val="0"/>
        <w:jc w:val="left"/>
        <w:rPr/>
      </w:pPr>
      <w:r>
        <w:rPr>
          <w:rFonts w:ascii="Arial" w:hAnsi="Arial"/>
          <w:sz w:val="20"/>
        </w:rPr>
        <w:t>Original Law author unknown</w:t>
      </w:r>
    </w:p>
    <w:p>
      <w:pPr>
        <w:pStyle w:val="Normal"/>
        <w:bidi w:val="0"/>
        <w:jc w:val="left"/>
        <w:rPr/>
      </w:pPr>
      <w:r>
        <w:rPr>
          <w:rFonts w:ascii="Arial" w:hAnsi="Arial"/>
          <w:sz w:val="20"/>
        </w:rPr>
        <w:t xml:space="preserve">First revision by Xibalba, Demagogue of Mileth          </w:t>
      </w:r>
    </w:p>
    <w:p>
      <w:pPr>
        <w:pStyle w:val="Normal"/>
        <w:bidi w:val="0"/>
        <w:jc w:val="left"/>
        <w:rPr/>
      </w:pPr>
      <w:r>
        <w:rPr>
          <w:rFonts w:ascii="Arial" w:hAnsi="Arial"/>
          <w:sz w:val="20"/>
        </w:rPr>
        <w:t xml:space="preserve">Approved by Demagogues: Feria Onorach, Omner Garamonde, Lady Dilyn of Gwen and Pyotr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Second Revision by Lord Ramanayan Caesar, Burgess of Mileth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nacted into law per right of Burgess on the 7th Moon of the Summer of the 29th Deoch.</w:t>
      </w:r>
    </w:p>
    <w:p>
      <w:pPr>
        <w:pStyle w:val="Normal"/>
        <w:bidi w:val="0"/>
        <w:jc w:val="left"/>
        <w:rPr/>
      </w:pPr>
      <w:r>
        <w:rPr>
          <w:rFonts w:ascii="Arial" w:hAnsi="Arial"/>
          <w:sz w:val="20"/>
        </w:rPr>
        <w:t xml:space="preserve">Third Revision by Lord Ramanayan Caesar, Guard of Mileth and Former Burges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Supported by Demagogues: Meridy, Zyperis, BaneBlade, Lanissee, Taeaqua, Madog, Izekiel, Princegoten and Holy.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nacted into law per Burgess Tarliant on the 19th Sun, 11th Moon of Deoch 30</w:t>
      </w:r>
    </w:p>
    <w:p>
      <w:pPr>
        <w:pStyle w:val="Normal"/>
        <w:bidi w:val="0"/>
        <w:jc w:val="left"/>
        <w:rPr/>
      </w:pPr>
      <w:r>
        <w:rPr>
          <w:rFonts w:ascii="Arial" w:hAnsi="Arial"/>
          <w:sz w:val="20"/>
        </w:rPr>
        <w:t xml:space="preserve">This glorious forth revision and its addition dedicated to the time of Atavism and purity was written by Lord Ramanayan Caesar, Demagogue of Mileth, and former Burges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upported by Demagogues: Baneblade, Grunta, Gwennah, Inquistor, Trapsl, Weakest, and Erzebe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Addition Supported by: Demagogue xHerbs and by Burgess Kargha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nacted into law on this most glorious and pure 10th Sun of the atavistic 2nd Moon, and the golden 34th Deoch of the aisling era for the restoration of the glory of Hy-brasy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